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Ирина Малеева</w:t>
      </w:r>
    </w:p>
    <w:p>
      <w:pPr>
        <w:pStyle w:val="Normal"/>
        <w:rPr>
          <w:b/>
          <w:b/>
        </w:rPr>
      </w:pPr>
      <w:r>
        <w:rPr>
          <w:b/>
        </w:rPr>
        <w:t>100 месяцев счастья</w:t>
      </w:r>
    </w:p>
    <w:p>
      <w:pPr>
        <w:pStyle w:val="Normal"/>
        <w:rPr/>
      </w:pPr>
      <w:r>
        <w:rPr/>
        <w:t xml:space="preserve">- Приветствую Вас, элитный отряд! </w:t>
      </w:r>
    </w:p>
    <w:p>
      <w:pPr>
        <w:pStyle w:val="Normal"/>
        <w:rPr/>
      </w:pPr>
      <w:r>
        <w:rPr/>
        <w:t>- Вы избранные! Мы выбрали 100 лучших из лучших сотрудников Центра Инопланетного Внедрения, чтобы улучшить Земную жизнь. Как все вы знаете из общего курса Земляноведения – на этой планете есть что улучшить – войны, экология, политика. Земля крайне далека от всепланетного идеала, к которому мы с вами привыкли. Центр Инопланетного Внедрения уже предпринимал попытки внедрения и раньше, но до сих пор они не приносили ожидаемых результатов – наших посланников то сжигали на кострах, то просто объявляли умалишенными, или же они, наоборот, ассимилировались с землянами настолько, что совершенно забывали о своей миссии. После 99 безуспешных попыток, руководство Центра Инопланетного Внедрения решило поставить крест на этой планете – Земле. Однако мне удалось убедить руководство сделать последнюю, 100-тую попытку. Итак, вы последняя наша надежда – 100-тый набор, последняя попытка. Если вы не справитесь с возложенной миссией, то больше попыток внедрения не будет – Земля будет предоставлена сама себе. Итак, напомню основные правила – ваше внедрение органическое – то есть вы родитесь в теле новорожденных человеческих детенышей на Земле. Мы подобрали вам 100 пар родителей – родители были тщательно подобраны – они достаточно зрелые (не менее 30 лет каждому) и придерживаются принципов любви и свободы в воспитании. Родители открыты к новому, эмоционально восприимчивы и интеллектуально зрелые. Таким образом, мы надеемся, что вы сможете начать влияние, взывая к разуму, эмоциям и интеллекту своих родителей. Есть некоторые  сложности –  первый год пребывания вы будете абсолютно лишены возможности применять вербальное общение, также и ваши двигательные возможности будут ограничены, так что не слишком надейтесь на язык жестов – таковы традиции на этой планете – детеныши начитают бегло говорить в лучшем случае к 2 годам – а вы не должны слишком выделяться из массы всех земных детенышей. Можете попробовать телепатическое общение, однако успех маловероятен, поскольку земляне не верят в телепатию, а значит, скорее всего, будут глухи к вашим рассказам. Поэтому первый год используйте для того, чтобы оглядеться – смотрите, запоминайте, анализируйте и налаживайте эмоциональную связь с родителями – она вам пригодится потом, когда вы, начиная с 3 лет земного возраста, сможете ясно доносить свои рассуждения. Вам всем раздали подробные инструкции – внимательно их изучите – помните, что ребенок в глазах взрослого не может сам приходить  к философским заключениям – направлять разум родителей в нужное русло вам нужно посредством правильно заданных вопросов. Помните также, что ваши вопросы и ваши рассуждения должны следовать из того, что вы слышали от родителей или других землян – иначе вы рискуете вызвать подозрения и вопросы в духе «где ты это услышал?». Перечень рекомендуемых вопросов приведен на странице 5:</w:t>
      </w:r>
    </w:p>
    <w:p>
      <w:pPr>
        <w:pStyle w:val="Normal"/>
        <w:rPr/>
      </w:pPr>
      <w:r>
        <w:rPr/>
        <w:t xml:space="preserve">Вопросы типа 1: «Расскажи, как я родился (родилась)?» - для поддержания и укрепления эмоциональной связи с родителями. </w:t>
      </w:r>
    </w:p>
    <w:p>
      <w:pPr>
        <w:pStyle w:val="Normal"/>
        <w:rPr/>
      </w:pPr>
      <w:r>
        <w:rPr/>
        <w:t xml:space="preserve">Вопросы типа 2: «А у этого дяди тоже есть мама?» «А она его любит?» - для внедрения идеи любви к людям, </w:t>
      </w:r>
    </w:p>
    <w:p>
      <w:pPr>
        <w:pStyle w:val="Normal"/>
        <w:rPr/>
      </w:pPr>
      <w:r>
        <w:rPr/>
        <w:t>Вопросы типа 3: «А почему растет дерево?»  «Чем питаются белочки?» - для воспитания в родителях любви к флоре и фауне Земли.</w:t>
      </w:r>
    </w:p>
    <w:p>
      <w:pPr>
        <w:pStyle w:val="Normal"/>
        <w:rPr/>
      </w:pPr>
      <w:r>
        <w:rPr/>
        <w:t>Вопросы типа 4: «А почему этот мальчик меня толкнул? Что ли я плохой?» для внедрения идеи ненасилия.</w:t>
      </w:r>
    </w:p>
    <w:p>
      <w:pPr>
        <w:pStyle w:val="Normal"/>
        <w:rPr/>
      </w:pPr>
      <w:r>
        <w:rPr/>
        <w:t>- Наибольшая сложность вашей миссии в том, что через 100 месяцев Земной жизни – то есть 8 с небольшим земных лет вы напрочь забудете о вашем происхождении, и будете считать себя землянами. Это сделано для того, чтобы сохранить нашу миссию в секрете от землян – дети в возрасте до 9 лет могут рассказывать что угодно про инопланетян, жизнь в других измерениях и так далее, однако в более позднем возрасте подобное было бы опасно.    Итак, у Вас есть 100 лет земной жизни, чтобы изменить жизнь на Земле к лучшему, но только первые 100 месяцев Вы будете осознавать то, что делаете – остальное время Вы будете действовать, опираясь на остатки осознанности, то, что земляне называют «интуицией». Потратьте эти 100 месяцев с максимальной отдачей – идите и не подведите нас! В добрый путь!</w:t>
      </w:r>
    </w:p>
    <w:p>
      <w:pPr>
        <w:pStyle w:val="Normal"/>
        <w:rPr/>
      </w:pPr>
      <w:r>
        <w:rPr/>
        <w:t xml:space="preserve">Окрыленные 100 рекрутов вышли из тронного зала, чтобы на следующий день родиться как младенцы на этой дикой планете Земля. </w:t>
      </w:r>
    </w:p>
    <w:p>
      <w:pPr>
        <w:pStyle w:val="Normal"/>
        <w:rPr/>
      </w:pPr>
      <w:r>
        <w:rPr/>
        <w:t>- Слушай, Дворвак, когда ты уже перестанешь рассказывать эту сказку про элитную сотню посланцев и сотый последний набор?</w:t>
      </w:r>
    </w:p>
    <w:p>
      <w:pPr>
        <w:pStyle w:val="Normal"/>
        <w:rPr/>
      </w:pPr>
      <w:r>
        <w:rPr/>
        <w:t xml:space="preserve">- Сентерий, ты еще слишком юн – иди, перечитай книжку про лидерство – мотивация – это все! Или ты хочешь, чтобы я им рассказал, что мы внедряем всех подряд и делали это уже столько раз, что со счету сбились, что были миссии до них, и что будут после, что для того и создан наш Центр Внедрения чтобы внедрять и внедрять – и что никто в руководстве Центра Внедрения уже не верит в успех операции, но это традиция, а также наша миссия, и надо посылать и посылать отряды. Может еще хочешь, чтобы я им рассказал, что на самом деле мы уже имеем достаточно данных, чтобы быть уверенными, что миссия всегда проваливается – первые 100 месяцев все идет замечательно – наши внедренцы в обличье человеческих детенышей пропагандируют высокие идеалы, вызывают умиление у взрослых, имеют с ними нерушимые эмоциональные связи – одна проблема – все их воспринимают как детей и полагают их наивными из-за возраста. Им бы помнить о своей миссии лет до 33 хотя бы – тогда бы может и был бы эффект – но после того инцидента с Христом – было принято раз и навсегда решение не рисковать посланниками – и был определен срок 100 месяцев как тот, в течение которого они имеют прочную связь с нами. Ну а что происходит по истечении этих 100 месяцев – ты знаешь лучше меня - после того, как посланец забывает о своем инопланетном происхождении – он совершенно сбивается с курса, и хуже того, полностью ассимилируется с Землянами, не всегда равняясь на лучших их представителей. Помнишь, у нас был альтернативный проект – когда мы наоборот землян внедряли в инопланетную среду – так и они ассимилировались – и становились, как они выражаются «розовыми и пушистыми». Похоже, это просто свойство любого живого организма – ассимилироваться – так что можно было бы вывезти землян по одному на другие планеты и там они бы вели себя совершенно по-другому. А Землю мы бы вновь заселили внедренцами. Но ты знаешь бюджет такого проекта – его никогда не одобрят. Мы же не благотворительная организация. То есть номинально, конечно, благотворительная, некоммерческая, но не мне тебе рассказывать, на чем мы зарабатываем. Не рассказывать же мне внедренцам, что мы не отменяем внедрения на Землю потому, что наши внедренцы, много общаясь с земными детьми, обеспечивают нашим спонсорам отличный рынок сбыта на Земле, и что наши спонсоры, используя наблюдения и влияние внедренных, отлично зарабатывают на детских товарах и мультиках про инопланетян и фей. Ты ведь, не забыл, Сентерий, кто оплачивает твой бонус и социальный пакет? Ну, раз не забыл, то и не задавай глупых вопросов. Наши рекруты слишком возвышены, они идеалисты. Пусть верят в свою избранность, поверь мне, они счастливы. Гораздо счастливей нас, между прочим. Я бы многое отдал сейчас, чтобы хотя бы 100 месяцев верить, что я улучшаю этот мир, иметь сверхзадачу, верить в себя. 100 месяцев абсолютного счастья!    </w:t>
      </w:r>
    </w:p>
    <w:p>
      <w:pPr>
        <w:pStyle w:val="Normal"/>
        <w:rPr/>
      </w:pPr>
      <w:r>
        <w:rPr/>
        <w:t>***</w:t>
      </w:r>
    </w:p>
    <w:p>
      <w:pPr>
        <w:pStyle w:val="Normal"/>
        <w:rPr/>
      </w:pPr>
      <w:r>
        <w:rPr/>
        <w:t>- Сереж, знаешь, мне иногда кажется, что наш малыш все-все понимает, даже может быть больше понимает, чем мы. Он на меня ТАК смотрит! Мне иногда кажется, что он мне какие-то мысли передает. Знаешь, он как будто с другой планеты.</w:t>
      </w:r>
    </w:p>
    <w:p>
      <w:pPr>
        <w:pStyle w:val="Normal"/>
        <w:widowControl/>
        <w:bidi w:val="0"/>
        <w:spacing w:lineRule="auto" w:line="276" w:before="0" w:after="200"/>
        <w:rPr/>
      </w:pPr>
      <w:r>
        <w:rPr/>
        <w:t>- Наташа, декретный отпуск на тебя плохо влияет. Ты же умная женщина, ну что ты говоришь – это просто ребенок. Конечно, он умный и все понимает – благо есть в кого. Но что за глупости ты говоришь про телепатию?! Наташ, может ты пойдешь работать – ну хотя бы на полставки – а то совсем с ума сойдешь сидеть целыми днями с малышом – ты же такая деятельная женщ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5:00:00Z</dcterms:created>
  <dc:creator>maleevai</dc:creator>
  <dc:description/>
  <cp:keywords/>
  <dc:language>en-US</dc:language>
  <cp:lastModifiedBy>maleevai</cp:lastModifiedBy>
  <dcterms:modified xsi:type="dcterms:W3CDTF">2011-07-08T05:09:00Z</dcterms:modified>
  <cp:revision>6</cp:revision>
  <dc:subject/>
  <dc:title/>
</cp:coreProperties>
</file>